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ierunek  OGRODNICTW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amin inżynierski – pytania z zakresu specjalnośc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ODUKCJA OGRODNICZA”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bór terenu i przygotowanie gleby do produkcji podkładek generatywnych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y rozmnażania podkładek wegetatywnych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ce pielęgnacyjne w pierwszym i drugim roku prowadzenia szkółki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ładanie i prowadzenie plantacji matecznej truskawki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soby nawożenia i żywienia roślin pod osłonami: wady i zalet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straty uprawowe: definicja, podział (przykłady), i wykorzystanie (przykłady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 Narrow" w:ascii="Arial Narrow" w:hAnsi="Arial Narrow"/>
        </w:rPr>
        <w:t>Wyjaśnić pojęcia: zioło i ziele, surowiec i produkt, fito terapeutyk i przypraw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erunki wykorzystania roślin zielarskich (przykłady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zyny do pielęgnacji murawy w sadach i na terenach zielonych (kosiarki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ważniejsze odmiany wiśni z krótkim ich opise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 Narrow" w:ascii="Arial Narrow" w:hAnsi="Arial Narrow"/>
        </w:rPr>
        <w:t>Najważniejsze odmiany jabłoni z krótkim ich opise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skie odmiany malin z krótkim ich opise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skie odmiany porzeczki czarnej z krótkim ich opise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 to jest pędzenie warzyw i dla jakich gatunków warzyw jest najczęściej stosowane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ń sposoby uprawy truskawki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 Narrow" w:ascii="Arial Narrow" w:hAnsi="Arial Narrow"/>
        </w:rPr>
        <w:t>Czynniki wpływające na powodzenie uprawy towarowej malin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ń mniej znane rośliny jagodowe i scharakteryzuj jeden z nich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 powinna zawierać instrukcja stosowania środków ochrony rośli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 Narrow" w:ascii="Arial Narrow" w:hAnsi="Arial Narrow"/>
        </w:rPr>
        <w:t>Co to jest „okres karencji” „okres prewencji” 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yjaśnij pojęcie „toksyczność” w odniesieniu do pestycydów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ierunek  OGRODNICTW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amin inżynierski – pytania z zakresu specjalnośc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caps/>
        </w:rPr>
        <w:t>Kształtowanie terenów zieleni</w:t>
      </w:r>
      <w:r>
        <w:rPr>
          <w:rFonts w:cs="Arial Narrow" w:ascii="Arial Narrow" w:hAnsi="Arial Narrow"/>
          <w:b/>
        </w:rPr>
        <w:t>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ówne zasady projektowania ogrodu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projektowania oczek wodn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dzaje nawierzchni w ogrodach, omów celowości i zasady budowy ścieżek oraz materiały wykorzystywane do ich budow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ewno i jego wykorzystanie w ogrodzie, jakie są wady i zalety tego materiału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 do izolacji i uszczelniania budowanych zbiorników i oczek wodn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owe skale w sporządzaniu planów ogrodów i detali ogrodow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czenie gospodarcze roślin z rodziny różowat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biorniki wodne w ogrodach przydomowych, zakładanie i pielęgnacj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urządzania ogrodów dla dziec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sowanie drzew i krzewów ozdobnych w zieleni miejskiej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cięcia roślin drzewiasty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lęgnowanie żywopłotów formowanych i nieformowanyc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</w:rPr>
        <w:t>Zasady pielęgnowania różnych typów trawników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uprawy drzew i krzewów ozdobnych w pojemnikach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spodarka wodą w gospodarstwie szkółkarskim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tuka ogrodowa renesansu i baroku w Europi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pływ roślin ozdobnych na zdrowie i warunki życia człowieka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korowanie wnętrz roślinami ozdobnymi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osowanie rabat bylinowych i bylinowo-cebulowych w parkach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atorskie sposoby przedłużania trwałości kwiatów ciętych. 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31:00Z</dcterms:created>
  <dc:creator>Andrzej Radecki</dc:creator>
  <dc:description/>
  <dc:language>en-US</dc:language>
  <cp:lastModifiedBy>Kinga Smolec</cp:lastModifiedBy>
  <cp:lastPrinted>2010-01-13T15:13:00Z</cp:lastPrinted>
  <dcterms:modified xsi:type="dcterms:W3CDTF">2012-12-05T14:31:00Z</dcterms:modified>
  <cp:revision>2</cp:revision>
  <dc:subject/>
  <dc:title>Kierunek  OGRODNICTWO</dc:title>
</cp:coreProperties>
</file>