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Kierunek  OGRODNICTWO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egzamin inżynierski – pytania związane z KIERUNKIEM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ystem monokulturowy i płodozmienny uprawy roślin warzywniczych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sady i mierniki bonitacji gleb uprawnych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łówne typy gleb uprawnych i ich przydatność w ogrodnictwie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warunkowania klimatyczne produkcji ogrodniczej w Polsce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la i wpływ nawożenia na plony i jakość roślin ogrodniczych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n obecny i perspektywy rozwoju produkcji ogrodniczej metodami ekologicznymi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cena warunków klimatyczno-glebowych Polski do produkcji ogrodniczej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naczenie nawożenia organicznego w produkcji ogrodniczej i dla środowiska glebowego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łówne regiony sadownicze w Polsce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ospodarowanie wodą w ogrodnictwie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lasyfikacja i funkcje terenów zieleni w środowisku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/>
      </w:pPr>
      <w:r>
        <w:rPr>
          <w:rFonts w:cs="Arial Narrow" w:ascii="Arial Narrow" w:hAnsi="Arial Narrow"/>
        </w:rPr>
        <w:t>Obszary chronionego krajobrazu rodzaje i ich główne lokalizacje)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chowalnictwo, formy i znaczenie w różnych działach ogrodnictwa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naczenie genetyki w produkcji ogrodniczej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łówne kierunki hodowli roślin uprawnych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prawy pod osłonami stosowane w Polsce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jawisko przymrozków i metody zapobiegania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/>
      </w:pPr>
      <w:r>
        <w:rPr>
          <w:rFonts w:cs="Arial Narrow" w:ascii="Arial Narrow" w:hAnsi="Arial Narrow"/>
        </w:rPr>
        <w:t xml:space="preserve">Pojęcie „chwastu” w ogrodnictwie i metody ograniczania ich populacji 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upy biologiczne chwastów i przykłady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cesy zachodzące w owocach i warzywach w czasie przechowywania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woczesne sposoby przechowywania owoców, warzyw, kwiatów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la czynników agrotechnicznych w kształtowaniu trwałości przechowalniczej produktów ogrodniczych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 Narrow" w:ascii="Arial Narrow" w:hAnsi="Arial Narrow"/>
        </w:rPr>
        <w:t>Znaczenie gospodarcze roślin z rodziny różowatych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naczenie gospodarcze roślin z rodziny traw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naczenie gospodarcze roślin z rodziny motylkowatych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sady produkcji krzewów owocowych (na przykładzie wybranego gatunku)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 czego zależy wybór terenu pod sad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tody zwalczania agrofagów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gazyn środków ochrony roślin – jak powinien wyglądać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soby rozprzestrzeniania się patogenów.</w:t>
      </w:r>
    </w:p>
    <w:p>
      <w:pPr>
        <w:pStyle w:val="Normal"/>
        <w:spacing w:lineRule="auto" w:line="48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4:31:00Z</dcterms:created>
  <dc:creator>Andrzej Radecki</dc:creator>
  <dc:description/>
  <dc:language>en-US</dc:language>
  <cp:lastModifiedBy>Kinga Smolec</cp:lastModifiedBy>
  <cp:lastPrinted>2010-01-12T13:09:00Z</cp:lastPrinted>
  <dcterms:modified xsi:type="dcterms:W3CDTF">2012-12-05T14:31:00Z</dcterms:modified>
  <cp:revision>2</cp:revision>
  <dc:subject/>
  <dc:title>Kierunek  OGRODNICTWO</dc:title>
</cp:coreProperties>
</file>